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описание мультимедийного образовательного ресур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: Мелентьева Екатерина Геннадьевн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сть: учитель информатики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работы: МОБУ лицей № 3 города Сочи  Краснодарского края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, класс: информатика, 5 класс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Кодирование информации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оборудование и 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й компьютер (ПК) учителя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нтерактивная доска, проектор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Закрепить представление учащихся о способах обработки информации, в процессе выполнения практической работы формировать умение записывать план действий,  подготовка к введению понятия "алгоритм"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чи: </w:t>
      </w:r>
    </w:p>
    <w:p>
      <w:pPr>
        <w:pStyle w:val="Style16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ить сформированность  универсальных учебных действий  при кодировании и декодировании информации разными способами, овладение специальной терминологией; </w:t>
      </w:r>
    </w:p>
    <w:p>
      <w:pPr>
        <w:pStyle w:val="Style16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творческую, речевую, мыслительную активность, используя различные формы работы;</w:t>
      </w:r>
    </w:p>
    <w:p>
      <w:pPr>
        <w:pStyle w:val="Style16"/>
        <w:numPr>
          <w:ilvl w:val="2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ать</w:t>
        <w:tab/>
        <w:t xml:space="preserve"> активность учащихся  на уроке, используя деятельностный подход в обучении,  с помощью различных интерактивных заданий;</w:t>
      </w:r>
    </w:p>
    <w:p>
      <w:pPr>
        <w:pStyle w:val="Style16"/>
        <w:numPr>
          <w:ilvl w:val="2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нять различные способы кодирования информации.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нотация: </w:t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Данная работа  составлена для проведения итогового занятия по теме «Кодирование информации».  </w:t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е отличительные особенности ЭОР: </w:t>
      </w:r>
    </w:p>
    <w:p>
      <w:pPr>
        <w:pStyle w:val="Style16"/>
        <w:numPr>
          <w:ilvl w:val="0"/>
          <w:numId w:val="2"/>
        </w:numPr>
        <w:ind w:left="284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 на применении ИКТ;</w:t>
      </w:r>
    </w:p>
    <w:p>
      <w:pPr>
        <w:pStyle w:val="Style16"/>
        <w:numPr>
          <w:ilvl w:val="0"/>
          <w:numId w:val="2"/>
        </w:numPr>
        <w:ind w:left="284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воляет одновременно реализовать словесный, наглядный и интерактивный методы обучения; </w:t>
      </w:r>
    </w:p>
    <w:p>
      <w:pPr>
        <w:pStyle w:val="Style16"/>
        <w:numPr>
          <w:ilvl w:val="0"/>
          <w:numId w:val="2"/>
        </w:numPr>
        <w:ind w:left="284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ческая проверка демонстрирует ученику правильность выполнения задания;</w:t>
      </w:r>
    </w:p>
    <w:p>
      <w:pPr>
        <w:pStyle w:val="Style16"/>
        <w:numPr>
          <w:ilvl w:val="0"/>
          <w:numId w:val="2"/>
        </w:numPr>
        <w:ind w:left="284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й ресурс предназначен для работы по учебнику и программе Босовой Л.Л.; </w:t>
      </w:r>
    </w:p>
    <w:p>
      <w:pPr>
        <w:pStyle w:val="Style16"/>
        <w:numPr>
          <w:ilvl w:val="0"/>
          <w:numId w:val="2"/>
        </w:numPr>
        <w:ind w:left="284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ходит для разных форм и видов обучения, в том числе и дистанционного; </w:t>
      </w:r>
    </w:p>
    <w:p>
      <w:pPr>
        <w:pStyle w:val="Style16"/>
        <w:numPr>
          <w:ilvl w:val="0"/>
          <w:numId w:val="2"/>
        </w:numPr>
        <w:ind w:left="284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сурс  легко редактируется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ния  направлены  на закрепление и контроль усвоения материала и формирование, развитие и совершенствование  метапредметных умений через предметное содержание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ния позволяют организовать самопроверку и взаимопроверку выполненных работ. 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ри открытии этой презентации у вас появляется «Предупреждение системы безопасности», то: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PowerPoint 2003 выберите кнопку «Не отключать макросы»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PowerPoint 2007 кнопку «Параметры», переключатель «Включить это содержимое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3354"/>
        <w:gridCol w:w="3495"/>
        <w:gridCol w:w="3548"/>
      </w:tblGrid>
      <w:tr>
        <w:trPr>
          <w:trHeight w:val="1568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урока,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риншот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 ресурс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используемых педагогических приемов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интерактивных приемов, инструментов, функций ПО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ивность использования ресурса в учебной деятельности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567940" cy="192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щиеся решают ребусы и проверяют правильность ответа путё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щелчка по прямоугольника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 надписью «проверка» на экране для проявления ответ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 триггер. По щелчку на прямоугольник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 надписью «проверка» появляется скрытая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ует умение декодировать текст, закодированный с помощью реб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ктуализация знаний, способов действия. 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лайд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07005" cy="2030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3                          Слайд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512570" cy="1134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469390" cy="1102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5                          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515745" cy="1165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5138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еники устно подбирают подходящие слова. Возле каждой картинки расположена ссылка на слайд с текстовой подсказкой. Один из учеников вытягивает за робота правильные ответы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ля перехода на следующее задание нужно нажать на ссылку в виде стрелки в углу слайд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дание с использованием приема скрыт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риггером. Объекты, служащие оформлением слайда закрепл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ние гиперссылок обеспечивает не линейное использование страниц, а быстрый переход между интересующими вопросами и заданиями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гра «Цепочки слов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ормирует умение  декодировать текст, закодированный с помощью картинок.</w:t>
            </w:r>
          </w:p>
        </w:tc>
      </w:tr>
      <w:tr>
        <w:trPr>
          <w:trHeight w:val="2936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129155" cy="159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ределение темы, цели,  задач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урока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темы.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263775" cy="1697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твечают на предложенные вопросы. Для проверки правильности ответов учитель или ученик при нажатии  удаляет фигурки с надписью «проверка!», открывая верные ответы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 с использованием приема скрытие с последующим удалением фигурки, закрывающей правильный ответ, с помощью триггера. Объекты, служащие оформлением слайда, закреплены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способов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на практике различных  новых понятий, развитие логического мышления.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315210" cy="1736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 перемещает на экране фигуры с числовой информацией в компьютер и поясняет, почему он выбрал именно данные фигуры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менение соответствия, работа со сло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ъекты, соответствующие заданию перемещаются в компьютер путём перемещения, а те, что не соответствуют  - закреплены и не двигаются с мест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атывается умение найти среди предложенных изображений числов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51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162175" cy="161798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внимательно слушают  и повторяют движения за учителем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нажатии на картинку робота, он исчезает с экрана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ятие психологического и физического напряжения.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 9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245360" cy="1654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 с помощью маркера на доске строит по координатам графическое изображение и проявляет картинку с образцом для сравн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дание на применение приёма скрытия отв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 помощи триггера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 о том, что переход от одной формы представления информации к другой, более удобной для хранения, передачи или обработки, также называют код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на практике «метода координат», развитие логического мышления.</w:t>
            </w:r>
          </w:p>
        </w:tc>
      </w:tr>
      <w:tr>
        <w:trPr>
          <w:trHeight w:val="240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10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522095" cy="114173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522095" cy="115189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мся предлагается для знакомства среда RoboLab (компьютерная программа), в которой можно составлять алгоритмы, выполняемые ЛЕГО-роботом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 понятий «пиктограмма», «программа». Знакомство со значением пиктограмм.</w:t>
            </w:r>
          </w:p>
        </w:tc>
      </w:tr>
      <w:tr>
        <w:trPr>
          <w:trHeight w:val="3814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387600" cy="17907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таблице азбуки Морзе учащиеся должны расшифровать пиктограммы из программы RoboLab. Из расшифрованных слов составляется последовательность команд. Учитель знакомит учащихся с назначением пиктограмм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 с использованием приема скрытие  ответа при помощи триггера. Расшифрованные слова записываются на доске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ормирует ум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определять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начение пиктограмм .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996565" cy="22479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объясняет в какой последовательности должна стоять каждая пиктограмма в программе и какой команде она соответствует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оформления слайда используется примеры программ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ует умение  чтения готовых прост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айд 15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554480" cy="116586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94790" cy="113157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мся предлагается для знакомства среда RoboLab (компьютерная программа), в которой можно составлять алгоритмы, выполняемые ЛЕГО-роботом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 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3013710" cy="22606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тся знакомство с моделью собранного робота.  Определяют, какие команды понадобятся, в какую сторону должны крутить моторы, промежуток времени работы моторов и последовательность выполнения коман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монстрируется модель заранее запрограммированного робота, который выполняет действие по алгоритму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ются копии прямоугольников для обозначения команд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реды RoboLab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выбирают нужные пиктограммы, щелкают по ним мышкой или пером, перетаскивают в ячейки таблицы и щелкают в таблице. Слайд создан на основе шаблона с макросом DragAndDrop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атывается умение  четко и конкретно формулировать задачу.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а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148840" cy="160782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начале данного этапа урока на слайде находится вопросы. Учитель предлагает детям вместе с ним оценить свою деятельность на уроке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урока.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а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46375" cy="205994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аза с похвалой и благодарностью детям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урока.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ица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623820" cy="196786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сылки на используемые ресурсы.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Босова Л.Л. Информатика: Учебник для 5 класса. – М.: БИНОМ. Лаборатория знаний,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Босова Л.Л. Информатика: рабочая тетрадь для 5 класса. – М.: БИНОМ. Лаборатория знаний,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Босова Л.Л. Набор цифровых образовательных ресурсов «Информатика 5-7». – М.: БИНОМ. Лаборатория знаний, 20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 Материалы авторской мастерской Босовой Л.Л (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metodist.lbz.ru/authors/informatika/3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  Образовательно-информационный ресурс для учителей информатики, учащихся и всех-всех, кто интересуется ИТ. Методическая копилка учителя информатики. (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etod-kopilk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 Карти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orchel.ru/uploads/posts/2011-05/1305560299_prevyu.jp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quadropolis.us/files/music-note-icon_Copy.pn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bookin.org.ru/book/2756898.jp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img10.proshkolu.ru/content/media/pic/std/4000000/3525000/3524102-3386d2d119d450ac.gif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otto.net.ua/pic/201209/1152x864/motto.net.ua-12379.jp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itpremium.com/portfolio/2dgraphics/wizard.jpg?width=30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upersadovod.ru/wp-content/uploads/2014/01/preview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lekor.by/pics/catalog/product/img/16137_img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Розенфельд А.Б. PowerPoint и интерактивная доска. Перемещение объектов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metodist.lbz.ru/authors/informatika/3/" TargetMode="External"/><Relationship Id="rId24" Type="http://schemas.openxmlformats.org/officeDocument/2006/relationships/hyperlink" Target="http://www.metod-kopilka.ru/" TargetMode="External"/><Relationship Id="rId25" Type="http://schemas.openxmlformats.org/officeDocument/2006/relationships/hyperlink" Target="http://www.forchel.ru/uploads/posts/2011-05/1305560299_prevyu.jpg" TargetMode="External"/><Relationship Id="rId26" Type="http://schemas.openxmlformats.org/officeDocument/2006/relationships/hyperlink" Target="http://quadropolis.us/files/music-note-icon_Copy.png" TargetMode="External"/><Relationship Id="rId27" Type="http://schemas.openxmlformats.org/officeDocument/2006/relationships/hyperlink" Target="http://www.bookin.org.ru/book/2756898.jpg" TargetMode="External"/><Relationship Id="rId28" Type="http://schemas.openxmlformats.org/officeDocument/2006/relationships/hyperlink" Target="http://img10.proshkolu.ru/content/media/pic/std/4000000/3525000/3524102-3386d2d119d450ac.gif" TargetMode="External"/><Relationship Id="rId29" Type="http://schemas.openxmlformats.org/officeDocument/2006/relationships/hyperlink" Target="http://www.motto.net.ua/pic/201209/1152x864/motto.net.ua-12379.jpg" TargetMode="External"/><Relationship Id="rId30" Type="http://schemas.openxmlformats.org/officeDocument/2006/relationships/hyperlink" Target="http://www.itpremium.com/portfolio/2dgraphics/wizard.jpg?width=300" TargetMode="External"/><Relationship Id="rId31" Type="http://schemas.openxmlformats.org/officeDocument/2006/relationships/hyperlink" Target="http://supersadovod.ru/wp-content/uploads/2014/01/preview.jpg" TargetMode="External"/><Relationship Id="rId32" Type="http://schemas.openxmlformats.org/officeDocument/2006/relationships/hyperlink" Target="http://alekor.by/pics/catalog/product/img/16137_img.jpg" TargetMode="External"/><Relationship Id="rId33" Type="http://schemas.openxmlformats.org/officeDocument/2006/relationships/hyperlink" Target="http://it-n.ru/communities.aspx?cat_no=105944&amp;d_no=189376&amp;ext=Attachment.aspx?Id=77747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43:00Z</dcterms:created>
  <dc:creator>Передельская Т.В.</dc:creator>
  <dc:description/>
  <cp:keywords/>
  <dc:language>en-US</dc:language>
  <cp:lastModifiedBy>КАТЯ</cp:lastModifiedBy>
  <dcterms:modified xsi:type="dcterms:W3CDTF">2015-04-16T19:00:00Z</dcterms:modified>
  <cp:revision>6</cp:revision>
  <dc:subject>Кубань интерактивная - 2014</dc:subject>
  <dc:title>Географическая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a070000000000010262800207f7000400038000</vt:lpwstr>
  </property>
</Properties>
</file>